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публичных слушаний по проекту бюджета городского округа Серебряные Пруды Московской области на 2020 год и на плановый период 2021 и 2022 год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сто проведения: р.п. Серебряные Пруды, ул. Первомайская, д.1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засе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 проведения: 16 декабря 2019 года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ремя проведения: 15-00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сутствовал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:   Н.Ф. Демченко-  заместитель главы администрации городского округа Серебряные Пруды Московской области - начальник   финансового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.Ю. Дрозенко - заместитель председателя оргкомитета. начальник управления экономики и инвестиций администрации городского округа Серебряные Пруды Москов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.Н. Демьянов - начальник управления по правовому обеспечению и безопасности муниципального образования;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С. Красавина - депутат  Совета депутатов городского округа Серебряные Пруды Москов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.К. Шероухова – депутат  Совета депутатов городского округа Серебряные Пруды Москов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ь:Т.А. Хомовская – начальник управления по общим вопросам администрации городского округа Серебряные Пруды Московской области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глашенные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Участники публичных слушаний  - экспер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.А. Кабанова-заместитель начальника финансового управления администрации городского округа Серебряные Пруды Московской област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М. Поманина - главный консультант бюджетного отдела финансового управления администрации городского округа Серебряные Пруды Москов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.А. Доронина- начальник бюджетного отдела финансового управления администрации городского округа Серебряные Пруды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ирование о публичных слушаниях проведено на официальном сайте администрации городского округа Серебряные Пруды Московской области, в газете «Меж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убличных слушаний: Н.Ф. Демч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: Т.А. Хомовск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регламенте публичных слушани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 внесении изменений в проект бюджета городского округа Серебряные Пруды Московской области на 2020 год и на плановый период 2021 и 2022 год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упление участников публичных слуш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публичных слушаний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ервому вопрос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 xml:space="preserve">         </w:t>
      </w:r>
      <w:r>
        <w:rPr>
          <w:sz w:val="28"/>
          <w:szCs w:val="28"/>
        </w:rPr>
        <w:t>Н.Ф. Демченко -  председатель оргкомитета, заместитель главы администрации городского округа Серебряные Пруды Московской области – начальник    финансового управления, ведущий публичных слуша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гласила ожидаемое время работы-110 минут,  выступления экспертов-40 минут, обсуждения-10 минут,  ответы на вопросы-20 мину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торому вопро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ущий публичных слушаний огласил тему публичных слушаний «По проекту бюджета городского округа Серебряные Пруды Московской области на 2020 год и на плановый период 2021 и 2022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бличные слушания проводятся в соответствии с Федеральным законом от 06 октября 2003 года №131-ФЗ «Об общих принципах организации местного самоуправления в Российской Федерации», положением «О публичных слушаниях в городском округе Серебряные Пруды Московской области», утвержденным решением Совета депутатов городского округа Серебряные Пруды Московской области от 22.02.2017 года № 913/9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ициатор проведения публичных слушаний – Совет депутатов городского округа Серебряные Пруды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ущий огласил поступившие от экспертов публичных слушаний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е поступило от финансового управления администрации городского округа Серебряные Пруды Московской области. Основания внесения изменений в проект бюджета городского округа-Закон «О бюджете Московской области на 2020 год и на плановый период 2021 и 2022 годов», письма главных распорядителей бюджетных сред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третье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Заместитель начальника финансового управления администрации городского округа Е.А. Кабанова. Предложила внести следующие изменения в решение о бюдже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ю 1 решения Совета депутатов о проекте бюдже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ского округа Серебряные Пруды  Московской области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2 126 061,21 тыс. рублей, в том числе объем межбюджетных трансфертов, получаемых из других бюджетов бюджетной системы Российской Федерации в сумме 1 596 996,2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 Серебряные Пруды Московской области в сумме 2 126 061,2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ского округа Серебряные Пруды  Московской области на плановый период 2021 и 2022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 на 2021 год в сумме    1 737 127,37 тыс. рублей, в том числе объем межбюджетных трансфертов, получаемых из других бюджетов бюджетной системы Российской Федерации, в сумме 1 186 960,37 тыс. рублей и на 2022 год в сумме  1 671 353,07 тыс. рублей, в том числе объем межбюджетных трансфертов, получаемых из других бюджетов бюджетной системы Российской Федерации в сумме 1 095 476,0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на 2021 год в сумме 1 737 127,37 тыс. рублей, в том числе условно утвержденные расходы в сумме 24 763,43 тыс. рублей, и на 2022 год в сумме 1 671 353,07 тыс. рублей, в том числе условно утвержденные расходы в сумме 57 384,0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0 год в сумме             1 102,00 тыс. рублей, на 2021 год в сумме 1 102,00 тыс. рублей и на 2022 год в сумме 1 102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приложение 1 проекта решения о бюджете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ступления доходов  в бюджет  городского округа Серебряные Пруды  Московской области на 2020 год и плановый период 2021 и 2022 годов», в редакции согласно приложению 1 к настоящему итоговому документу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приложение 2 проекта решения о бюджете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еречень главных администраторов доходов бюджета городского округа Серебряные Пруды Московской области»,  в редакции согласно приложению 2 к настоящему итоговому документу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приложение 4 проекта решения о бюджете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»,  в редакции согласно приложению 3 к настоящему итоговому документу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приложение 5 проекта решения о бюджете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домственная структура расходов бюджета городского округа Серебряные Пруды Московской области на 2020 год и на плановый период 2021 и 2022 годов», в редакции согласно приложению 4 к настоящему итоговому документу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приложение 6 проекта решения о бюджете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», в редакции согласно приложению 5 к настоящему итоговому документу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7 проекта решения о бюджете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 на 2020 год и на плановый период 2021 и 2022 годов», в редакции согласно приложению 6 к настоящему итоговому документу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8 проекта о бюджете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муниципальных внутренних заимствований городского округа Серебряные Пруды Московской области на 2020 год и на плановый период 2021 и 2022 годов», в редакции согласно приложению 7 к настоящему итоговому документу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9 проекта решения о бюджете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Источники внутреннего финансирования дефицита бюджета  городского округа Серебряные Пруды Московской области на 2020 год и на плановый период 2021 и 2022 годов», в редакции согласно приложению 8 к настоящему итоговому документу публичных слуш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тупили к пр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ы поддержали внесенны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участников публичных слушаний возражений не поступи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ния окон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 четвертому вопрос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ущий публичных слушаний обратился к экспертам с вопросом о возможном изменении или дополнении их позиций по итогам обсу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ы сообщили, что позиции не измен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ущий публичных слушаний попросил секретаря огласить итоговый документ после проведения обсу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ретарь огласила итоговый докуме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ущий публичных слушаний уточнил у всех участников публичных слушаний, не произошло ли дополнительное изменений их позиций перед окончательным принятием итогового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участники публичных слушаний подтвердили, что позиции не измени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ущий публичных слушаний попросил проголосовать за принятие итогового документа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лосовали: «ЗА» -6 человек, «ПРОТИВ»-нет, «ВОЗДЕРЖАЛИСЬ»-нет.</w:t>
      </w:r>
    </w:p>
    <w:p>
      <w:pPr>
        <w:pStyle w:val="Normal"/>
        <w:jc w:val="both"/>
        <w:rPr/>
      </w:pPr>
      <w:r>
        <w:rPr>
          <w:sz w:val="28"/>
          <w:szCs w:val="28"/>
        </w:rPr>
        <w:t>Итоговый документ публичных слушаний по проекту бюджета городского округа Серебряные Пруды  Московской области на 2020 год и на плановый период 2021 и 2022 годов  прин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учетом итогового документа публичных слушаний   представить на утверждение решение Совета депутатов городского округа Серебряные Пруды Московской области «О бюджете  городского округа Серебряные Пруды Московской области на 2020 год и на плановый период 2021 и 2022 годов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местить настоящий протокол на официальном сайте администрации городского округа в составе материалов «Бюджет 2020-2022», «Бюджет для граждан 2020-202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убличных слушаний закрыл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 по про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Н.Ф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публичных слушаний                                               Н.Ф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публичных слушаний                                              Т.А. Хом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13:00Z</dcterms:created>
  <dc:creator>3333</dc:creator>
  <dc:description/>
  <cp:keywords/>
  <dc:language>en-US</dc:language>
  <cp:lastModifiedBy>Кабанова</cp:lastModifiedBy>
  <cp:lastPrinted>2019-12-17T11:51:00Z</cp:lastPrinted>
  <dcterms:modified xsi:type="dcterms:W3CDTF">2019-12-17T08:52:00Z</dcterms:modified>
  <cp:revision>18</cp:revision>
  <dc:subject/>
  <dc:title/>
</cp:coreProperties>
</file>